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SF2D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ne petite chasse au trésor dans l'Express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maine du 27 mai au 2 juin, 2014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Que veut dire "Soirée habillée mais décontractée"?  Que sont Les Improbables?  [page 1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Où est le musée MZTV et qu'est-ce qu'on peut y voir?  [page 3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Remplacez les objets par des pronoms:  "N'hésitez pas parler français à ton chien"  [page 4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Que sont les mercredis Francofun?  Où et à quelle heure?  [page 6 - Annonces classées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. Nomme un livre en français et un livre en anglais qui est retenu en sélection finale du prix Trillium.  Quand et où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est-ce que le nom des lauréats sera annoncé?  [page 7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Comment est-ce qu'on a appellé l'artiste surréaliste Salvador Dali comme petit garçon? Où se trouve le musée de Dali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[page 10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Trouve quelque chose intéressant dans le journal de cette semaine et partage-le avec nous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SF2D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ne petite chasse au trésor dans l'Express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maine du 27 mai au 2 juin, 2014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Que veut dire "Soirée habillée mais décontractée"?  Que sont Les Improbables?  [page 1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Où est le musée MZTV et qu'est-ce qu'on peut y voir?  [page 3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Remplacez les objets par des pronoms:  "N'hésitez pas parler français à ton chien"  [page 4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Que sont les mercredis Francofun?  Où et à quelle heure?  [page 6 - Annonces classées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. Nomme un livre en français et un livre en anglais qui est retenu en sélection finale du prix Trillium.  Quand et où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est-ce que le nom des lauréats sera annoncé?  [page 7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Comment est-ce qu'on a appellé l'artiste surréaliste Salvador Dali comme petit garçon? Où se trouve le musée de Dali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[page 10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Trouve quelque chose intéressant dans le journal de cette semaine et partage-le avec nous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SF2D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ne petite chasse au trésor dans l'Express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maine du 27 mai au 2 juin, 2014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Que veut dire "Soirée habillée mais décontractée"?  Que sont Les Improbables?  [page 1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Où est le musée MZTV et qu'est-ce qu'on peut y voir?  [page 3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Remplacez les objets par des pronoms:  "N'hésitez pas parler français à ton chien"  [page 4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Que sont les mercredis Francofun?  Où et à quelle heure?  [page 6 - Annonces classées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. Nomme un livre en français et un livre en anglais qui est retenu en sélection finale du prix Trillium.  Quand et où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est-ce que le nom des lauréats sera annoncé?  [page 7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Comment est-ce qu'on a appellé l'artiste surréaliste Salvador Dali comme petit garçon? Où se trouve le musée de Dali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[page 10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Trouve quelque chose intéressant dans le journal de cette semaine et partage-le avec nous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SF2D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ne petite chasse au trésor dans l'Express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maine du 27 mai au 2 juin, 2014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Que veut dire "Soirée habillée mais décontractée"?  Que sont Les Improbables?  [page 1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Où est le musée MZTV et qu'est-ce qu'on peut y voir?  [page 3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Remplacez les objets par des pronoms:  "N'hésitez pas parler français à ton chien"  [page 4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Que sont les mercredis Francofun?  Où et à quelle heure?  [page 6 - Annonces classées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. Nomme un livre en français et un livre en anglais qui est retenu en sélection finale du prix Trillium.  Quand et où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est-ce que le nom des lauréats sera annoncé?  [page 7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Comment est-ce qu'on a appellé l'artiste surréaliste Salvador Dali comme petit garçon? Où se trouve le musée de Dali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[page 10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Trouve quelque chose intéressant dans le journal de cette semaine et partage-le avec nous!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3:58:00Z</dcterms:created>
  <dc:creator>rubina khan</dc:creator>
  <dc:description/>
  <cp:keywords/>
  <dc:language>en-US</dc:language>
  <cp:lastModifiedBy>rubina khan</cp:lastModifiedBy>
  <cp:lastPrinted>2013-05-23T23:31:00Z</cp:lastPrinted>
  <dcterms:modified xsi:type="dcterms:W3CDTF">2014-05-30T16:22:00Z</dcterms:modified>
  <cp:revision>9</cp:revision>
  <dc:subject/>
  <dc:title>FSF4U</dc:title>
</cp:coreProperties>
</file>